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529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5529" w:hanging="0"/>
        <w:jc w:val="both"/>
        <w:rPr/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5529" w:hanging="0"/>
        <w:jc w:val="both"/>
        <w:rPr/>
      </w:pPr>
      <w:r>
        <w:rPr>
          <w:sz w:val="28"/>
        </w:rPr>
        <w:t>сельского поселения Кубанец</w:t>
      </w:r>
    </w:p>
    <w:p>
      <w:pPr>
        <w:pStyle w:val="Normal"/>
        <w:ind w:left="5529" w:hanging="0"/>
        <w:jc w:val="both"/>
        <w:rPr>
          <w:sz w:val="28"/>
        </w:rPr>
      </w:pPr>
      <w:r>
        <w:rPr>
          <w:sz w:val="28"/>
        </w:rPr>
        <w:t>Тимашевского района</w:t>
      </w:r>
    </w:p>
    <w:p>
      <w:pPr>
        <w:pStyle w:val="Normal"/>
        <w:ind w:left="5529" w:hanging="0"/>
        <w:jc w:val="both"/>
        <w:rPr>
          <w:sz w:val="28"/>
        </w:rPr>
      </w:pPr>
      <w:r>
        <w:rPr>
          <w:sz w:val="28"/>
        </w:rPr>
        <w:t>от 04.05.2011 № 37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ения администрацией сельского поселения Кубанец  Тимашевского района полномочий главного администратора доходов бюджета сельского поселения Кубанец Тимашев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орядок осуществления администрацией сельского поселения Кубанец  Тимашевского района полномочий главного администратора доходов бюджета сельского поселения Кубанец Тимашевского района (далее – Порядок) разработан в соответствии с Бюджетным кодексом Российской Федерации, приказом Министерства финансов Российской Федерации от 5 сентября 2008 года № 92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ом Федерального казначейства от 7 октября 2008 года № 7н «О порядке открытия и ведения лицевых счетов Федеральным казначейством и его территориальными органам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егулирует отношения по осуществлению бюджетных полномочий главным администратором доходов бюджета сельского поселения Кубанец Тимашевского района (далее – бюджет поселения), являющимся администрацией сельского поселения Кубанец  Тимашевского района (далее – главный администратор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рамках настоящего Порядка в соответствии с Бюджетным кодексом Российской Федерации и решением Совета сельского поселения Кубанец Тимашевского района от 6 ноября 2009 года № 6 «Об утверждении Положения о бюджетном процессе в  сельском поселении Кубанец Тимашевского района» главный администратор обладает следующими бюджетными полномочи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ормируют перечень подведомственных администраторов доходов бюджетов (далее – администраторы) на очередной финансовый год с указанием нормативных актов Российской Федерации, Краснодарского края и нормативными правовыми актами сельского поселения Кубанец  Тимашевского района, являющихся основанием для администрирования до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формируют  следующие документы: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>а) прогноз поступления доходов в бюджет поселения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б) сведения, необходимые для составления проекта бюджета поселения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) сведения, необходимые для составления и ведения кассового плана; 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аналитические материалы по исполнению бюджета поселения в части доходов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сведения, необходимые для внесения изменений в решение о бюджете поселения в части закрепленных доходов. 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а документов по формированию и исполнению бюджета поселения устанавливаются администрацией сельского поселения Кубанец Тимашевского района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) формирует бюджетную отчетность по операциям администрирования поступлений в бюджет по формам, которые установлены законодательством Российской Федерации, нормативными правовыми актами Министерства финансов Российской Федерации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сполняет в случае отсутствия подведомственных администраторов полномочия администратора доходов бюджета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существляют иные бюджетные полномочия, установленные Бюджетным кодексом Российской Федерации и принимаемые в соответствии с ним нормативными правовыми актами, регулирующими бюджетные правоотношения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Главный администратор утверждает не позднее 10 дней после дня опубликования решения о бюджете поселения и при наличии подведомственных ему администраторов доводит до них решение Совета, наделяющего их полномочиями администратора и определяющий порядок осуществления ими бюджетных полномочий, которое должен содержать следующие положения: 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установление источников доходов бюджета поселения, полномочия по администрированию которых они осуществляет или закрепляет за подведомственными администраторами, с указанием нормативных правовых актов Российской Федерации, Краснодарского края  и нормативных правовых актов сельского поселения Кубанец Тимашевского района, являющихся основанием для администрирования данного вида платежа. При формировании источников доходов необходимо отразить особенности, связанные с их детализацией по кодам подвидов доходов бюджетов бюджетной системы Российской Федерации на очередной финансовый год в соответствии с нормативными правовыми актами сельского поселения Кубанец Тимашевского района;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) наделение главного администратора (подведомственных администраторов) в отношении закрепленных за ними источников доходов бюджета поселения следующими бюджетными полномочиями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а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б) взыскание задолженности по платежам в бюджет поселения, пеней и штрафов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) принятие решений о возврате излишне уплаченных (взысканных) платежей в бюджет поселения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инятие решений о зачете (уточнении) платежей в бюджет поселения и представление соответствующего уведомления в УФК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пределение порядка заполнения (составления) и отражения в бюджетном учете первичных документов по администрируемым доходам или указание нормативных правовых актов Российской Федерации, регулирующих данные вопросы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) определение порядка и сроков сверки данных бюджетного учета  администрируемых доходов в соответствии с нормативными правовыми актами Российской Федерации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пределение порядка действий администраторов при уточнении невыясненных поступлений в  соответствии с нормативными правовыми актами Российской Федерации и Краснодарского края, в том числе нормативными правовыми актами Министерства финансов Российской Федерации и постановлением администрации сельского поселения Кубанец Тимашевского района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пределение порядка действий администраторов при принудительном взыскании с плательщика платежей в бюджет поселения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пределение порядка действий администраторов при возврате излишне уплаченных (взысканных) платежей в бюджет поселения, пеней и штрафов, а также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 наличии подведомственных администраторов определение порядка, форм и сроков представления администраторами главному администратору сведений и бюджетной отчетности, необходимых для осуществления полномочий главного администратора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методику расчета прогнозных значений доходных источников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иные положения, необходимые для реализации полномочий администратора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Главный администратор до начала очередного финансового года заключают с УФК соглашения об информационном взаимодействии по форме, утвержденной Федеральным казначейством, а также обеспечивают заключение соглашений (договоров) об обмене информацией в электронном виде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лавный администратор доходов бюджетов до начала очередного финансового года доводят до плательщиков сведения о реквизитах счетов и информацию о заполнении расчетных документов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В.А.Кон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48" w:after="9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5:00Z</dcterms:created>
  <dc:creator>Nenasheva_JV</dc:creator>
  <dc:description/>
  <cp:keywords/>
  <dc:language>en-US</dc:language>
  <cp:lastModifiedBy>Admin</cp:lastModifiedBy>
  <cp:lastPrinted>2011-05-19T14:19:00Z</cp:lastPrinted>
  <dcterms:modified xsi:type="dcterms:W3CDTF">2011-05-31T20:10:00Z</dcterms:modified>
  <cp:revision>11</cp:revision>
  <dc:subject/>
  <dc:title>                                                                       ПРИЛОЖЕНИЕ </dc:title>
</cp:coreProperties>
</file>